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c. Булгаково, мкр. Новобулгаково Уфимский район, этап 2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телематических услуг, телефонии, КТВ абонентам c. Булгаково, мкр. Новобулгаково Уфимский рай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805 (восемьсот пять) тысяч рублей (без учета стоимости абонентских подключений) –769 точек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дача объекта до </w:t>
            </w: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>.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(квартирная емкость) мкр. Новобулгаково – 769 точек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Монтаж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2.2. Подвеска кабеля ОКК-48  – 1 175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2.3. Подвеска кабеля ОКК-24  – 595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2.4. Подвеска ОКК-8 – 8 42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2. Монтаж устройства УПМК – 9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3. Монтаж муфт МТОК-Г3/216 – 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4. Монтаж муфт МТОК-Л6/108 – 9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5. Комплект №6 для ввода ОК - 95 ш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6. Монтаж шкафа ОРШС-32 – 12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7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7.1. Разветвитель РО 1х8 – 1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7.2. Разветвитель РО 1х4 – 78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. Установка труб межэтажных ПВХ-50 – 97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9. Монтаж кабель-канала – 25х16 – 2 52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  <w:szCs w:val="24"/>
              </w:rPr>
              <w:t>Предоставить исполнительную документацию в  соответствии с требованиями ОАО «Башинформсвязь» к составу технической исполнительной документации на ВОЛС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rums.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2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4-04-02T05:08:00Z</dcterms:modified>
  <cp:revision>18</cp:revision>
  <dc:subject/>
  <dc:title>СОГЛАСОВАНО</dc:title>
</cp:coreProperties>
</file>